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70</w:t>
        <w:tab/>
        <w:t>3.</w:t>
        <w:tab/>
        <w:t>Form: Allegations: Answer Raising Defense of Agreed Value</w:t>
      </w:r>
    </w:p>
    <w:p>
      <w:pPr>
        <w:pStyle w:val="ZzSansSerif"/>
        <w:rPr>
          <w:vanish/>
        </w:rPr>
      </w:pPr>
      <w:r>
        <w:rPr>
          <w:vanish/>
        </w:rPr>
      </w:r>
    </w:p>
    <w:p>
      <w:pPr>
        <w:pStyle w:val="Clausehead"/>
        <w:rPr>
          <w:vanish/>
        </w:rPr>
      </w:pPr>
      <w:r>
        <w:rPr>
          <w:vanish/>
        </w:rPr>
        <w:t>15.70-1</w:t>
        <w:tab/>
        <w:t>Allegations: answer raising defense of agreed value</w:t>
      </w:r>
    </w:p>
    <w:p>
      <w:pPr>
        <w:pStyle w:val="ZzSansSerif"/>
        <w:rPr>
          <w:vanish/>
        </w:rPr>
      </w:pPr>
      <w:r>
        <w:rPr>
          <w:vanish/>
        </w:rPr>
      </w:r>
    </w:p>
    <w:p>
      <w:pPr>
        <w:pStyle w:val="Form"/>
        <w:rPr/>
      </w:pPr>
      <w:r>
        <w:rPr/>
        <w:t>1. The storage contract between plaintiff and defendant contained the following provision relating to the value of the goods stored:</w:t>
      </w:r>
    </w:p>
    <w:p>
      <w:pPr>
        <w:pStyle w:val="Form"/>
        <w:rPr/>
      </w:pPr>
      <w:r>
        <w:rPr/>
      </w:r>
    </w:p>
    <w:p>
      <w:pPr>
        <w:pStyle w:val="Form"/>
        <w:rPr/>
      </w:pPr>
      <w:r>
        <w:rPr/>
        <w:t>“</w:t>
      </w:r>
      <w:r>
        <w:rPr/>
        <w:t>For the purpose of this contract, rates, including rates, minimum charge, or other minimum provisions are based on the agreed or declared value of the property, regardless of actual known value, and in order to secure the company’s basic or lowest rate, I hereby declare the value of all property to be not in excess of FIFTY CENTS PER POUND PER ARTICLE (90 cents per pound per article for motor van or air shipment), unless higher valuations are noted by me under “special provisions” (each article, its value, and weight to be listed), in which latter case I agree to pay any additional charge, as provided in the applicable rate schedule or tariff, in consideration of the rates charged. The amount of company’s liability, if any, in case of loss or damage to property in moving, storing, packing, shipping, forwarding, or other handling, in subsequent shipment or removal from storage, is limited to such agreed or declared value. PROTECTION AGAINST LOSS OR DAMAGE EXCEEDING COMPANY’S LIABILITY MAY BE SECURED, IF DESIRED, BY OBTAINING INSURANCE COVERAGE.”</w:t>
      </w:r>
    </w:p>
    <w:p>
      <w:pPr>
        <w:pStyle w:val="Form"/>
        <w:rPr/>
      </w:pPr>
      <w:r>
        <w:rPr/>
      </w:r>
    </w:p>
    <w:p>
      <w:pPr>
        <w:pStyle w:val="Form"/>
        <w:rPr/>
      </w:pPr>
      <w:r>
        <w:rPr/>
        <w:t>2. Plaintiff agreed to accept the valuation in the contra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5</dc:title>
</cp:coreProperties>
</file>